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181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南财经政法大学“暂行”“试行”规章制度</w:t>
      </w:r>
    </w:p>
    <w:p>
      <w:pPr>
        <w:pStyle w:val="Normal"/>
        <w:ind w:firstLine="181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清理意见表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17"/>
        <w:gridCol w:w="1917"/>
        <w:gridCol w:w="2188"/>
      </w:tblGrid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规章制度名称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发文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生效日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起草单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 xml:space="preserve">清理意见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注：在“继续施行、修改、废止”三种处理方式中选择一个</w:t>
            </w:r>
          </w:p>
        </w:tc>
      </w:tr>
      <w:tr>
        <w:trPr>
          <w:trHeight w:val="336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处置措施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firstLine="42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注：按照选择的清理意见，明确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承办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的科室人员、完成时间以及工作计划等内容。</w:t>
            </w:r>
          </w:p>
          <w:p>
            <w:pPr>
              <w:pStyle w:val="Normal"/>
              <w:spacing w:lineRule="exact" w:line="310"/>
              <w:ind w:firstLine="42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参考：《中南财经政法大学规章制度管理规则》第二十八条  “暂行”“试行”的规章制度，一般应当在两年内评估实施情况，决定继续施行的，取消“暂行”“试行”，起草单位报审定机构或会议审定通过，报法律事务部备案，按照学校公文处理办法和信息公开办法重新公布；需要修改的，适用制定程序；决定停止施行的，适用废止程序，应及时废止。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其他需说明的事项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62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起草单位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负责人签字：          盖章：</w:t>
            </w:r>
          </w:p>
        </w:tc>
      </w:tr>
      <w:tr>
        <w:trPr>
          <w:trHeight w:val="190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法律事务部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签字：          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09:48Z</dcterms:created>
  <dc:creator>Administrator</dc:creator>
  <dc:description/>
  <dc:language>en-US</dc:language>
  <cp:lastModifiedBy>亚飞</cp:lastModifiedBy>
  <dcterms:modified xsi:type="dcterms:W3CDTF">2024-03-05T01:1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09D6F23F946F3BC612280FA2E0FB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